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BUSANO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TORINO</w:t>
      </w:r>
      <w:r>
        <w:rPr/>
        <w:t>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GRIECO NICOLA 1^ SEM. 20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GRCNCL75P07C514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094631300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GRIE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ICOL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ZA LEG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56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LEGALI E CONTABILITA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ZA LEG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LEGAL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4 A 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45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5:00Z</dcterms:modified>
  <cp:revision>5</cp:revision>
  <dc:subject/>
  <dc:title/>
</cp:coreProperties>
</file>